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ДОШКОЛЬНОЕ ОБРАЗОВАТЕЛЬНО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ЮДЖЕТНОЕ УЧРЕЖДЕНИЕ 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СКИЙ САД КОМБИНИРОВАННОГО ВИДА №7ГОРОДА ЛАБИНСКА 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ОБРАЗОВАНИЯ ЛАБИНСКИЙ РАЙОН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нсп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организованной  образовательной деятельност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в старшей и подготовительной  групп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атему «По страницам памя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дготовила ст. воспитатель Крячко О.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Лаб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5</w:t>
      </w:r>
    </w:p>
    <w:p>
      <w:pPr>
        <w:pStyle w:val="Normal"/>
        <w:shd w:fill="FFFFFF" w:val="clear"/>
        <w:spacing w:lineRule="auto" w:line="240" w:before="0" w:after="1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бат звучали стихи Роберта Рождественского:  </w:t>
      </w:r>
    </w:p>
    <w:p>
      <w:pPr>
        <w:pStyle w:val="Normal"/>
        <w:shd w:fill="FFFFFF" w:val="clear"/>
        <w:spacing w:lineRule="auto" w:line="240" w:before="0" w:after="1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! Через века, через года, - помните!</w:t>
      </w:r>
    </w:p>
    <w:p>
      <w:pPr>
        <w:pStyle w:val="Normal"/>
        <w:shd w:fill="FFFFFF" w:val="clear"/>
        <w:spacing w:lineRule="auto" w:line="240" w:before="0" w:after="1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тех, кто уже не придет никогда, - помните!</w:t>
      </w:r>
    </w:p>
    <w:p>
      <w:pPr>
        <w:pStyle w:val="Normal"/>
        <w:shd w:fill="FFFFFF" w:val="clear"/>
        <w:spacing w:lineRule="auto" w:line="240" w:before="0" w:after="1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лачьте! В горле сдержите стоны, горькие стоны.</w:t>
      </w:r>
    </w:p>
    <w:p>
      <w:pPr>
        <w:pStyle w:val="Normal"/>
        <w:shd w:fill="FFFFFF" w:val="clear"/>
        <w:spacing w:lineRule="auto" w:line="240" w:before="0" w:after="1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и павших будьте достойны! Вечно достойны!</w:t>
      </w:r>
    </w:p>
    <w:p>
      <w:pPr>
        <w:pStyle w:val="Normal"/>
        <w:shd w:fill="FFFFFF" w:val="clear"/>
        <w:spacing w:lineRule="auto" w:line="240" w:before="0" w:after="1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ебом и песней, мечтой и стихами, жизнью просторной,</w:t>
      </w:r>
    </w:p>
    <w:p>
      <w:pPr>
        <w:pStyle w:val="Normal"/>
        <w:shd w:fill="FFFFFF" w:val="clear"/>
        <w:spacing w:lineRule="auto" w:line="240" w:before="0" w:after="1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й секундой, каждым дыханьем будьте достойны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траницам памяти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патриотизм, уважение к героям – защитникам Отечества, к памяти павших бой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е задачи: уточнить знания о Дне Победы: объяснить, почему он так назван и кого поздравляют в этот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ие задачи: формировать представление о подвигах защитников Отечества. Развивать речь,память, мыслительную деятельность. Обогащать словарный запас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е задачи: воспитывать любовь и уважение к ветеранам войны, историческому прошлому нашего нар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скурсия в</w:t>
      </w:r>
      <w:r>
        <w:rPr>
          <w:rFonts w:cs="Times New Roman" w:ascii="Times New Roman" w:hAnsi="Times New Roman"/>
          <w:sz w:val="28"/>
          <w:szCs w:val="28"/>
        </w:rPr>
        <w:t>Лабинский музей истории и краеведения имени Федора Ивановича Моисеенко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сматривание иллюстрации о событияхи людях времен Великой Отечественной войны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еседы с детьми на тем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Города-герои», «Шёл по улице солдат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ение стихов, рассказов о Великой Отечественной войн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шаниепатриотическихпесен «Край родной», «Марш», «Бравые солдаты»,«Брат - солдат»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нкурс рисунков на тему:«На страже Родины»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едение викторины в подготовительной группе «Никто не забыт, ничто не забыто!»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грированного занятия в старшей группе «Мир – это главное слово на свете!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разучи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юда – драматизации «Барабанщик», «Тачанка»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вижные игры: «Обезвредь мину», «Лётчики на аэродроме»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ртивное развлечение«Защитник Отечеств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удиозапись песен о войне,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подборка военных фотографий на слайдовом показе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ная трубка, бескозырка, бинокль карта, фуражка летчика, пилотка, орден, автомат, вещмеш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учит песня «День Победы», муз.Д. Тухманова, сл. В. Харитон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! Скоро наступит 9 мая – День Победы! Самый светлый  и радостный праздник!А почему он так называется - День Побед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ротяжении десятилетий День Победы остается в России самым трогательным, самым душевным праздником и славной датой!</w:t>
      </w:r>
      <w:r>
        <w:rPr>
          <w:rFonts w:cs="Arial" w:ascii="Arial" w:hAnsi="Arial"/>
          <w:color w:val="000000"/>
          <w:sz w:val="17"/>
          <w:szCs w:val="17"/>
        </w:rPr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бенок 1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ященный праздник –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нь Победы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астливый, светлый день весны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веты все улицы одеты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марш Победы слышим мы!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1"/>
          <w:szCs w:val="21"/>
          <w:shd w:fill="F5F5F5" w:val="clear"/>
          <w:lang w:eastAsia="ru-RU"/>
        </w:rPr>
      </w:pPr>
      <w:r>
        <w:rPr>
          <w:rFonts w:cs="Verdana" w:ascii="Verdana" w:hAnsi="Verdana"/>
          <w:color w:val="000000"/>
          <w:sz w:val="21"/>
          <w:szCs w:val="21"/>
          <w:shd w:fill="F5F5F5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бенок 2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тречаем День Побе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идёт в цветах, знамё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х героев мы сегод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ем поимен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– то, давным – давно, когда ваши прабабушки и прадедушки были совсем маленькими, на нашу страну напали злые враги – немецко – фашистские захватчики. Их главный предводитель – Гитлер собрал свою армию, вооружил её танками, самолётами, пулемётами и напал на нас. Так началась Великая Отечественная вой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бенок 2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тней ночью, на рассве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мирно спали де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тлер дал войскам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слал солдат немец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 русских, против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же эту войту так называют - Великая Отечественная? Потому, что весь народ от мала до велика, встал на защиту своего Отечества, своей Род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бенок 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тал народ, услышав клич земли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ронт солдаты Родины уш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ажно шли солдаты в бой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каждый город и за нас с тобой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абро сражались наши воины на фронтах Великой Отечественной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вучит песня </w:t>
      </w:r>
      <w:r>
        <w:rPr>
          <w:rFonts w:cs="Times New Roman" w:ascii="Times New Roman" w:hAnsi="Times New Roman"/>
          <w:b/>
          <w:sz w:val="28"/>
          <w:szCs w:val="28"/>
        </w:rPr>
        <w:t xml:space="preserve">«На безымянной высоте»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. М. Матусовского, муз. В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Баснер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показывают сценку «На передово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ят дети в костюмах, на которых присутствуют элементы военной формы.</w:t>
      </w:r>
    </w:p>
    <w:p>
      <w:pPr>
        <w:pStyle w:val="Normal"/>
        <w:shd w:fill="FFFFFF" w:val="clear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елефонист</w:t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й идёт за каждый город,</w:t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й за улицу и дом!</w:t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оряк (с биноклем)</w:t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на море бой суровый </w:t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яки ведут с врагом!</w:t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етчик (с картой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йна идет и в воздухе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ажается пило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т бесстрашный летчи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таку самолет!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На суше и на мор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небом высок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анная побед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ется нелегко!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ядовой (в пилотке, с орденом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якам, артиллеристам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раничникам, связистам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, кто мир наш бережет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великие дела…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(хором) Слава, Слава и хвала!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одится эстафета для девочек «Передай бинокль!», затем для мальчиков эстафета «Марш – бросок». (Мальчики бегают, передавая вещмешок, надеваемый на плечи).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и четыре долгих года шла война нашего народа с фашистами. Она была тяжелой, но мы выстояли и победи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ал долгожданный День Победы, когда наши бойцы разгромили врага, выгнали его с наших земель и освободили стр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кого мы поздравляем в этот ден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B0F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B0F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ветеранов Великой Отечественной войны, тех людей, которые воевали, работали в тылу- на заводах, строили танки, самолёты, делали оруж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ллионы людей прошли сквозь трудности войны, испытали ужасные мучения, но они выстояли и победили! Победили в самой тяжёлой и долгой из всех мировых воин, перенесённых до сих пор человечеств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бенок 1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лгать, не труси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ерным быть наро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юбить родную землю-м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б за нее в огонь и в во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если  надо, то и жизнь отд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! Какие вы знаете пословицы и поговорки о смелости и героизме защитников Отечест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ло иди в бой -  Родина за тобой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о за мир стоять - войне не бывать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датское дело – воевать хорошо и умело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й солдат не знает прегра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ира приказ – Родины наказ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 за друга стой – и выиграешь  бой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за правое дело стоит – тот всегда победи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й страшной войне погибло очень много людей. Но наша страна не забыла своих героев!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! У многих из вас тоже воевали ваши предки: прадедушки и прапрадедушки. В нашем детском саду свою семейную военную историю расскажут  двоюродные братья: Мальцев Влад и Будков Макси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Рассказ мальчиков сопровождается показом презентации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учит музыка из кинофильма «Офицеры», муз. Р. Хоз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ссказывает Макс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йпрапрадед,  Вюнов Петр Алексеевич родился в 1902 году. Мирно жила его семья до войны. Но пришёл враг и Родина призывала своих сыновей встать на защиту Отечества. Прапрадеда призвали в армию и направили в 47стрелковую дивизию. На тот момент ему было 39 лет. Оставив семью, он ушел воевать. Вскоре за храбрость и героизм Петр Алексеевич был назначен командиром этой дивизии.  Домой он регулярно слал «весточку с фронта». В июле 1944 года Петр Алексеевич пал смертью храбрых в бою, недалеко от деревни Пушкарники в Белоруссии. Очень долго моя семья ничего не знала о ме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хоронения прапрадеда. Теперь это место известно – братская могила: небольшой обелиск из бетона неизвестного автора, где похоронено 596 солдат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казывает Вла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угой прадед - Кудрявцев Иван Захарович ушел воевать в 1943году, ему было всего 18 лет!Иван Захарович исполнял должность автоматчика  74 стрелкового полка, в составе 1 Украинского фронт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 боях под городом Бердичев, на Украинеосколком мины был ранен в ногу, ранение оказалось тяжелым. После выписки из госпиталя –признан негодным к военной службе.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 За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смелые действия в бою Кудрявцев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Иван Захарович награждён </w:t>
      </w:r>
      <w:r>
        <w:rPr>
          <w:rFonts w:cs="Times New Roman" w:ascii="Times New Roman" w:hAnsi="Times New Roman"/>
          <w:bCs/>
          <w:color w:val="252525"/>
          <w:sz w:val="28"/>
          <w:szCs w:val="28"/>
          <w:shd w:fill="FFFFFF" w:val="clear"/>
        </w:rPr>
        <w:t>медалью «За боевые заслуги»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адед вернулся домой 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одолжал работать в колхозе, помогая тем, кто трудился в тылу. </w:t>
      </w:r>
    </w:p>
    <w:p>
      <w:pPr>
        <w:pStyle w:val="Normal"/>
        <w:spacing w:lineRule="auto" w:line="240" w:before="0" w:after="0"/>
        <w:jc w:val="both"/>
        <w:rPr>
          <w:rFonts w:ascii="Helvetica" w:hAnsi="Helvetica" w:cs="Helvetica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гордимся тем, что наши прадеды  воевали за МИР, СВОБОДУ, СЧАСТЬЕ, ЛЮБОВЬ нашей семьи и наше будущее!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  <w:shd w:fill="FFFFFF" w:val="clear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 нашей семье бережно хранятся фотографии тех лет, свято чтится память о моих предках. Спасибо вам за мир на Земл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чная память павшим и живым за честь, свободу и независимость нашего Отечества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ые помнят: помнят имена погибших, помнят Победу, добытую кровью, ратными трудами, высоким патриотизмом. И пусть никто из нас не забудет, кто и как боролся за нашу свободу и счасть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 долгу перед тобой, солдат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ят ли русские войны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осите вы у тиши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ширью пашен и поле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 берез и топол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осите вы у тех солда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под березами лежа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усть вам скажут их сыны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ят ли русские войны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бенок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ценой завоевано счаст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луйста, помн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чайте трепетную весну, люди Зем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бенок 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ейте войн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кляните войн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и Зем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бенок 3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ним их поимен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ем вспомним сво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нужно не мертвы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нужно живым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нашим защитникам, сегодняшним ветеранам и тем, кого с нами нет¸ мы обязаны тем, что живём сейчас под мирным небом. Вечная им слав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45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емая литература:</w:t>
      </w:r>
    </w:p>
    <w:p>
      <w:pPr>
        <w:pStyle w:val="Style18"/>
        <w:numPr>
          <w:ilvl w:val="0"/>
          <w:numId w:val="2"/>
        </w:numPr>
        <w:spacing w:lineRule="auto" w:line="360" w:before="0" w:after="45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пина Е.А. «Весенние праздники в детском саду. Выпуск 2. – М.: ТЦ Сфера, 2010. – 48с.</w:t>
      </w:r>
    </w:p>
    <w:p>
      <w:pPr>
        <w:pStyle w:val="Style18"/>
        <w:numPr>
          <w:ilvl w:val="0"/>
          <w:numId w:val="2"/>
        </w:numPr>
        <w:spacing w:lineRule="auto" w:line="360" w:before="0" w:after="45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трухина Т.Н., Кондрыкинская Л.А. Планирование работы в детском саду по календарю. – М.: ТЦ Сфера, 2011. – 128 с. (Новый детский сад с любовью).</w:t>
      </w:r>
    </w:p>
    <w:p>
      <w:pPr>
        <w:pStyle w:val="Style18"/>
        <w:numPr>
          <w:ilvl w:val="0"/>
          <w:numId w:val="2"/>
        </w:numPr>
        <w:spacing w:lineRule="auto" w:line="360" w:before="0" w:after="45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ы – составители: Данилина Л.М., Прасолова З.Г., Ответственный за выпуск – Приходько Зинаида Григорьевна «Хотим под мирным небом жить…» методические рекомендации для педагогов ДОУ по подготовке к празднованию Дня Победы в Великой Отечественной войне, Краснодар, ООО РИЦ «Мир Кубани», 2005 – 48с.</w:t>
      </w:r>
    </w:p>
    <w:p>
      <w:pPr>
        <w:pStyle w:val="Style18"/>
        <w:numPr>
          <w:ilvl w:val="0"/>
          <w:numId w:val="2"/>
        </w:numPr>
        <w:spacing w:lineRule="auto" w:line="360" w:before="0" w:after="45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пшина Г.А. Календарные и народные праздники в детском саду. – Вып. 2. Весна.- Волгоград: Учитель, 2009. – 110с.</w:t>
      </w:r>
    </w:p>
    <w:p>
      <w:pPr>
        <w:pStyle w:val="Style18"/>
        <w:numPr>
          <w:ilvl w:val="0"/>
          <w:numId w:val="2"/>
        </w:numPr>
        <w:spacing w:lineRule="auto" w:line="360" w:before="0" w:after="45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алова Л.Л. Я и мир: Конспекты занятий по социально – нравственному воспитанию детей дошкольного возраста. – СПб.: «Детство – ПРЕСС», 2009.- 80с. – (Библиотека программы «Детство».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тернет – ресурсы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rupoem.ru/rozhdestvenskij/vechnaya-slava-geroyam.aspx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dalekayavoina.ucoz.ru/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mougeorg.narod.ru/pobeda/index.ht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www.abc-people.com/shop/9-may.htm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nsportal.ru/detskiy-sad/raznoe/2014/07/12/patrioticheskoe-vospitanie-v-detskom-sadu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Патриотическое воспитание детей является одной из основных задач дошкольного образовательного учрежд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рошло семьдесят лет с той страшной поры, когда напали на нашу страну фашисты. Вспомним добрым словом своих дедов и прадедов, всех тех, кто принёс нам победу! Поклонимся героям Великой Отечественной войны, героям Великой войны с фашистами!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онспект организованной  образовательной деятельности на тем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 страницам памя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ожет быть использован педагогами дошкольных учреждений  с целью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воспитания  патриотизма, уважения к героям – защитникам Отечества,  к памяти павших бойц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конспекту приложена презентация, составленная по итогам исследования семейной военной истории двоюродных братьев, воспитанников детского сада: Мальцева Владислава и Будкова Максим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онспект может быть применен в старшей и подготовительной группе детского сада как комплексное занятие организованной образовательн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poem.ru/rozhdestvenskij/vechnaya-slava-geroyam.aspx" TargetMode="External"/><Relationship Id="rId3" Type="http://schemas.openxmlformats.org/officeDocument/2006/relationships/hyperlink" Target="http://dalekayavoina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0:00Z</dcterms:created>
  <dc:creator>SAD</dc:creator>
  <dc:description/>
  <cp:keywords/>
  <dc:language>en-US</dc:language>
  <cp:lastModifiedBy>Musick</cp:lastModifiedBy>
  <cp:lastPrinted>2015-04-09T03:23:00Z</cp:lastPrinted>
  <dcterms:modified xsi:type="dcterms:W3CDTF">2015-04-09T11:57:00Z</dcterms:modified>
  <cp:revision>3</cp:revision>
  <dc:subject/>
  <dc:title/>
</cp:coreProperties>
</file>